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Il Vivaio </w:t>
            </w:r>
            <w:r>
              <w:rPr/>
              <w:t xml:space="preserve">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__________________________________________________________ N° </w:t>
            </w:r>
            <w:r>
              <w:rPr>
                <w:b/>
                <w:color w:val="FF0000"/>
              </w:rPr>
              <w:t>35/ 37/ 39</w:t>
            </w:r>
            <w:r>
              <w:rPr/>
              <w:t xml:space="preserve"> 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2, 3, 5 porz.  </w:t>
            </w:r>
            <w:r>
              <w:rPr/>
              <w:t>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894, 895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1802765</wp:posOffset>
                      </wp:positionV>
                      <wp:extent cx="32181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041" t="4568" r="39125" b="762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138.55pt;mso-wrap-distance-left:9.05pt;mso-wrap-distance-right:9.05pt;mso-wrap-distance-top:0pt;mso-wrap-distance-bottom:0pt;margin-top:-141.95pt;mso-position-vertical-relative:text;margin-left:14.8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041" t="4568" r="39125" b="76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50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778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778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di lecci e cipressi</w:t>
            </w:r>
            <w:r>
              <w:rPr/>
              <w:t xml:space="preserve">  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ppella</w:t>
            </w:r>
            <w:r>
              <w:rPr/>
              <w:t xml:space="preserve"> 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magazzino </w:t>
            </w:r>
            <w:r>
              <w:rPr>
                <w:smallCaps/>
              </w:rPr>
              <w:t xml:space="preserve">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584825" cy="36760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4825" cy="3676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0040" cy="35833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040" cy="3583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75pt;height:289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35833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358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9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581650" cy="37287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0" cy="372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6865" cy="36360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6865" cy="3636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5pt;height:293.6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6865" cy="36360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6865" cy="363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9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10:05:00Z</dcterms:modified>
  <cp:revision>66</cp:revision>
  <dc:subject/>
  <dc:title>COMUNE DI  </dc:title>
</cp:coreProperties>
</file>